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  <w:br/>
        <w:t>в связи с принятием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  <w:br/>
        <w:t>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bookmarkStart w:id="0" w:name="sub_84"/>
      <w:bookmarkEnd w:id="0"/>
      <w:r>
        <w:rPr>
          <w:rFonts w:cs="PT Astra Serif" w:ascii="PT Astra Serif" w:hAnsi="PT Astra Serif"/>
          <w:sz w:val="28"/>
          <w:szCs w:val="28"/>
        </w:rPr>
        <w:t>В связи с принятием закона Ульяновской области «О внесении изменений в Закон Ульяновской области «О мерах государственной поддержки общественных объединений пожарной охраны и добровольных пожарных</w:t>
        <w:br/>
        <w:t xml:space="preserve">в Ульяновской области»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отребуетс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несение изменений в 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>от 06.09.2007 № 130-ЗО «О транспортном налоге в Ульяновской области» и постановление Правительства Ульяновской области от 23.12.2011</w:t>
        <w:br/>
        <w:t>№ 640-П «О некоторых мерах, направленных на обеспечение реализации Закона Ульяновской области «О мерах государственной поддержки общественных объединений пожарной охраны и добровольных пожарных</w:t>
        <w:br/>
        <w:t>в Ульяновской области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1" w:name="sub_84"/>
      <w:bookmarkEnd w:id="1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7:00Z</dcterms:created>
  <dc:creator>ГУООП</dc:creator>
  <dc:description/>
  <cp:keywords/>
  <dc:language>en-US</dc:language>
  <cp:lastModifiedBy>Кашкаров Дмитрий Валерьевич</cp:lastModifiedBy>
  <cp:lastPrinted>2023-10-06T11:14:00Z</cp:lastPrinted>
  <dcterms:modified xsi:type="dcterms:W3CDTF">2024-01-10T12:16:00Z</dcterms:modified>
  <cp:revision>29</cp:revision>
  <dc:subject/>
  <dc:title>Пояснительная записка к проекту постановления Правительства</dc:title>
</cp:coreProperties>
</file>